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bCs/>
          <w:sz w:val="20"/>
          <w:szCs w:val="20"/>
          <w:lang w:bidi="ar-SA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bidi="ar-SA"/>
        </w:rPr>
        <w:t>ANEXO 2</w:t>
      </w:r>
    </w:p>
    <w:p>
      <w:pPr>
        <w:pStyle w:val="Normal"/>
        <w:ind w:left="705" w:hanging="0"/>
        <w:jc w:val="center"/>
        <w:rPr>
          <w:rFonts w:ascii="Arial" w:hAnsi="Arial" w:eastAsia="Times New Roman" w:cs="Times New Roman"/>
          <w:b/>
          <w:b/>
          <w:bCs/>
          <w:sz w:val="20"/>
          <w:szCs w:val="20"/>
          <w:lang w:bidi="ar-SA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bidi="ar-SA"/>
        </w:rPr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bidi="ar-SA"/>
        </w:rPr>
        <w:t>MEMORIA TÉCNICA DEL PROYEC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La Memoria Técnica del Proyecto deberá contener, al menos, los puntos siguient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- Título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2.- Campo de Investigación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- Resum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.- Antecedentes, estado actual del tema. Justificación del proyec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- Objetivos (general y específico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.- Metodología y plan de trabaj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ión bibliográfica básic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de la investigación (método y fases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bajo de camp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7.- Programación temporal (Cronogram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8.- Apoyo solicitado y presupuesto. (Ver Memoria Económica en Anexo V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.- Resultados previstos, parciales y finales, de acuerdo con los objetivos y el plan de trabaj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.- Plan de difusión y transferencia  de los resultados del proyecto e impacto científico, social y económ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1.- Anex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1.1.- Indicar, en su caso, el interés en los resultados de entidades, empresas y asociaciones implicadas, así como, la colaboración con otros equipos de investigació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1-2.- Indicar las implicaciones éticas o de bioseguridad de la investigación propues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. Seleccionar entre las opciones del punto 1 de la presente convocatori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ab/>
        <w:t>Aplicación de las TICS a la Educación de Adultos y a las Ciencias de la Salu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Times New Roman"/>
          <w:sz w:val="20"/>
          <w:szCs w:val="20"/>
          <w:lang w:bidi="ar-SA"/>
        </w:rPr>
      </w:pPr>
      <w:r>
        <w:rPr>
          <w:rFonts w:cs="Times New Roman" w:ascii="Arial" w:hAnsi="Arial"/>
          <w:sz w:val="20"/>
          <w:szCs w:val="20"/>
        </w:rPr>
        <w:tab/>
        <w:t xml:space="preserve">Investigación aplicada y tecnológica en Ciencias Sociales, Jurídicas y Humanidades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  <w:tab/>
        <w:t xml:space="preserve">Investigación aplicada y tecnológica en Ingeniería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9:00Z</dcterms:created>
  <dc:creator>josep.dedios</dc:creator>
  <dc:description/>
  <cp:keywords/>
  <dc:language>en-US</dc:language>
  <cp:lastModifiedBy>josep.dedios</cp:lastModifiedBy>
  <dcterms:modified xsi:type="dcterms:W3CDTF">2016-02-12T07:19:00Z</dcterms:modified>
  <cp:revision>2</cp:revision>
  <dc:subject/>
  <dc:title/>
</cp:coreProperties>
</file>